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get 1.19.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 This file is distributed under the same license as the wget package. Luiz Portella &lt;lfpor@lujz.org&gt;, 2005. Felipe Castro &lt;fefcas@gmail.com&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get package. Roman Maurer &lt;roman.maurer@amis.net&gt;, 2008. Andrej ®nidar¹iè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Free Software Foundation, Inc. This file is distributed under the same license as the wget package. Christian Rose &lt;menthos@menthos.com&gt;, 1999, 2000, 2001, 2002, 2003. Daniel Nylander &lt;po@danielnylander.se&gt;, 2006, 2007, 2008, 2009, 2010. Göran Uddeborg &lt;goeran@uddeborg.se&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wget package. Permission is granted to freely copy and distribute this file and modified versions, provided that this header is not removed and modified versions are marked as such. Arif E. Nugroho &lt;arif_endro@yahoo.com&gt;, 2006, 2007, 2008, 2009, 2010,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 Helder Correia &lt;helder.pereira.correia@gmail.com&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This file is distributed under the same license as the wget package. Kevin Patrick Scannell &lt;scannell@SLU.EDU&gt;, 2004, 2007, 2008,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Free Software Foundation, Inc. This file is distributed under the same license as the wget package. Mikel Olasagasti &lt;hey_neken@euskal.org&gt;, 2003-2004. Mikel Olasagasti Uranga &lt;mikel@olasagasti.info&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1, 2015 Free Software Foundation, Inc. This file is distributed under the same license as the wget package. Rongjun Mu &lt;elanmu@sina.com&gt;, 2003. Liu Songhe &lt;jackliu9999@263.net&gt;, 2003. Zong Yaotang &lt;zong@cosix.com.cn&gt;, 2003. Ji ZhengYu &lt;zhengyuji@gmail.com&gt;, 2009, 2010. Anthony Fok &lt;foka@debian.org&gt;, 2010, 2011. Mingcong Bai &lt;jeffbai@aosc.xyz&gt;, 2015. Mingye Wang &lt;arthur200126@gmail.com&gt;, 2015, 2017. Boyuan Yang &lt;073pla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Hleb Valoska &lt;el_globus@tut.by&gt;, 2003. Alexander Nyakhaychyk &lt;nyakhaychyk@gmail.com&gt;, 2003, 2004,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pPr>
      <w:r>
        <w:rPr>
          <w:rFonts w:cs="Arial" w:ascii="Arial" w:hAnsi="Arial"/>
          <w:color w:val="000000"/>
          <w:sz w:val="20"/>
          <w:szCs w:val="20"/>
          <w:shd w:fill="FFFFFF" w:val="clear"/>
        </w:rPr>
        <w:t>Copyright (C) 2002, 2008, 2009 Free Software Foundation, Inc. This file is distributed under the same license as the wget package. Wojciech Kotwica &lt;wkotwica@post.pl&gt;, 2002 Jakub Bogusz &lt;qboosh@pld-linux.org&gt;, 2005-2017 based on unofficial translation of wget-1.6 by Arkadiusz Miśkiewicz &lt;misiek@pld.ORG.PL&gt;, 1998-2000. Wojciech Kotwica &lt;wkotwica@post.pl&gt; 2002-03-20 11:12+01:00 v. 1.9-b5 by Emil Nowak &lt;emil5@go2.pl&gt; 2003-10-15 00:28+02:00 Thanks for some updates to Adam Gołębiowski &lt;adamg@pld-linux.org&gt;, 2008</w:t>
      </w:r>
    </w:p>
    <w:p>
      <w:pPr>
        <w:pStyle w:val="Normal"/>
        <w:spacing w:lineRule="exact" w:line="420"/>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2, 2014, 2015, 2016, 201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5, 2018 Free Software Foundation, Inc. Originally contributed by Christian Frae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200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7, 2008, 2009, 2010, 2012, 2013, 2015, 2016, 2017 Free Software Foundation, Inc. This file is distributed under the same license as the wget package. Miroslav Vasko &lt;vasko@debian.cz&gt;, 1999. Marcel Telka &lt;marcel@telka.sk&gt;, 2002, 2003, 2005, 2007, 2008, 2009, 2010,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Simos Xenitellis &lt;simos@hellug.gr&gt;, 1999, 2000,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5, 2007, 2008, 2009, 2010, 2013, 2015, 2016 Free Software Foundation, Inc. This file is distributed under the same license as the wget package. Marco Colombo &lt;m.colombo@ed.ac.uk&gt;, 2004, 2005, 2007, 2008, 2009, 2010, 2012. Giovanni Bortolozzo &lt;borto@dei.unipd.it&gt;, 1998. Milo Casagrande &lt;milo@milo.name&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2003, 2009-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Free Software Foundation, Inc. This file is distributed under the same license as the wget package. Jan Prikryl &lt;prikryl@acm.org&gt;, 1998, 2000, 2001 Petr Pisar &lt;petr.pisar@atlas.cz&gt;, 2007, 2008, 2009, 2010, 2012, 2013, 2015. Petr Pisar &lt;petr.pisar@atlas.cz&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01, 02, 05 Free Software Foundation, Inc. CD Chen &lt;cdchen@linux.ntcic.edu.tw&gt;, 1998. Pofeng Lee &lt;pofeng.lee@ms7.url.com.tw&gt;, 1998. Jing-Jong Shyue &lt;shyue@sonoma.com.tw&gt;, 2000. Abel Cheung &lt;abelcheung@gmail.com&gt;, 2001-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5, 2006,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Vesselin Markov &lt;vemarkov@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Robert Schmidt &lt;rsc@vingmed.no&gt;, 1998.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Originally translated by Penguin Kun &lt;penguin-kun@geocities.com&gt;, 1998 Hiroshi Takekawa &lt;sian@big.or.jp&gt;, 200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Free Software Foundation, Inc. This file is distributed under the same license as the wget package. Karl Eichwalder &lt;ke@suse.de&gt;, 1998-1999, 2000. Karl Eichwalder &lt;ke@ke.Central.DE&gt;, 1997-1998. Jochen Hein &lt;jochen@jochen.org&gt;,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6-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Vladimir Michl &lt;Vladimir.Michl@seznam.cz&gt;, 1996. Marek Černocký &lt;marek@manet.cz&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 2007-2014, 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7-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 This program is distributed in the hope that it will be useful,\n" but WITHOUT ANY WARRANTY; without even the implied warranty of\n" MERCHANTABILITY or FITNESS FOR A PARTICULAR PURPOSE. See the\n" GNU General Public License for more details.\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